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18"/>
          <w:szCs w:val="18"/>
          <w:lang w:val="en-US"/>
        </w:rPr>
        <w:t xml:space="preserve">Внесен в государственный реестр нормативных правовых актов исполнительных органов государственной власти ХМАО-Югры за № </w:t>
      </w:r>
      <w:r>
        <w:rPr>
          <w:b/>
          <w:sz w:val="18"/>
          <w:szCs w:val="18"/>
        </w:rPr>
        <w:t>994</w:t>
      </w:r>
      <w:r>
        <w:rPr>
          <w:b/>
          <w:sz w:val="18"/>
          <w:szCs w:val="18"/>
          <w:lang w:val="en-US"/>
        </w:rPr>
        <w:t xml:space="preserve"> от </w:t>
      </w:r>
      <w:r>
        <w:rPr>
          <w:b/>
          <w:sz w:val="18"/>
          <w:szCs w:val="18"/>
        </w:rPr>
        <w:t>21</w:t>
      </w:r>
      <w:r>
        <w:rPr>
          <w:b/>
          <w:sz w:val="18"/>
          <w:szCs w:val="18"/>
          <w:lang w:val="en-US"/>
        </w:rPr>
        <w:t>.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  <w:lang w:val="en-US"/>
        </w:rPr>
        <w:t>.2012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1437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ЕГИОНАЛЬНАЯ СЛУЖБА ПО ТАРИФАМ</w:t>
      </w:r>
    </w:p>
    <w:p>
      <w:pPr>
        <w:pStyle w:val="Heading2"/>
        <w:rPr>
          <w:lang w:val="ru-RU"/>
        </w:rPr>
      </w:pPr>
      <w:r>
        <w:rPr>
          <w:lang w:val="ru-RU"/>
        </w:rPr>
        <w:t>ХАНТЫ-МАНСИЙСКОГО АВТОНОМНОГО ОКРУГА-ЮГРЫ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ПРИКАЗ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1"/>
          <w:szCs w:val="28"/>
        </w:rPr>
      </w:pPr>
      <w:r>
        <w:rPr>
          <w:b/>
          <w:color w:val="000000"/>
          <w:sz w:val="31"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color w:val="000000"/>
        </w:rPr>
        <w:t>Об установлении одноставочных тарифов на тепловую энергию, поставляемую теплоснабжающими организациями потребителям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. Ханты-Мансийск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 ноября 2012 года</w:t>
        <w:tab/>
        <w:tab/>
        <w:tab/>
        <w:tab/>
        <w:tab/>
        <w:tab/>
        <w:tab/>
        <w:tab/>
        <w:t xml:space="preserve"> № 101-нп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  <w:highlight w:val="yellow"/>
        </w:rPr>
      </w:pPr>
      <w:r>
        <w:rPr>
          <w:color w:val="000000"/>
          <w:highlight w:val="yellow"/>
        </w:rPr>
        <w:t xml:space="preserve">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Федеральным законом от 27 июля 2010 года            № 190-ФЗ «О теплоснабжении», постановлением Правительства Российской Федерации от 26 февраля 2004 года № 109                                                              «О   ценообразовании   в   отношении  электрической  и  тепловой  энергии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в  Российской  Федерации»,  приказами  Федеральной  службы  по тарифам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от  8 апреля 2005 года № 130-э «Об утверждении Регламента рассмотрения дел    об    установлении    тарифов    и    (или)    их    предельных    уровней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на электрическую (тепловую) энергию (мощность) и на услуги, оказываемые на оптовом и розничных рынках электрической (тепловой) энергии (мощности)», от 6 августа 2004 года № 20-э/2 «Об утверждении Методических    указаний    по    расчету    регулируемых   тарифов   и   цен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на электрическую (тепловую) энергию на розничном (потребительском) рынке», от 9 октября 2012 года №231-э/4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», постановлением Правительства Ханты-Мансийского автономного округа - Югры  от 14  апреля  2012 года  № 137-п  «О Региональной службе по тарифам Ханты-Мансийского      автономного округа  - Югры», на основании обращений теплоснабжающих организаций и протокола правления Региональной службы по тарифам Ханты-Мансийского автономного  округа  -  Югры  от 8 ноября 2012  года  № 48  </w:t>
      </w:r>
      <w:r>
        <w:rPr>
          <w:b/>
          <w:szCs w:val="28"/>
          <w:lang w:val="ru-RU"/>
        </w:rPr>
        <w:t>п р и к а з ы в а ю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 Установить    и    ввести    в    действие с 1 января 2013 года   одноставочные тарифы на тепловую энергию, </w:t>
      </w:r>
      <w:r>
        <w:rPr>
          <w:color w:val="000000"/>
          <w:lang w:val="ru-RU"/>
        </w:rPr>
        <w:t>поставляемую теплоснабжающими организациями потребителям</w:t>
      </w:r>
      <w:r>
        <w:rPr>
          <w:szCs w:val="28"/>
          <w:lang w:val="ru-RU"/>
        </w:rPr>
        <w:t>,  согласно  приложению к настоящему приказу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   утратившей  силу  </w:t>
      </w:r>
      <w:r>
        <w:rPr>
          <w:bCs/>
          <w:szCs w:val="28"/>
        </w:rPr>
        <w:t>c</w:t>
      </w:r>
      <w:r>
        <w:rPr>
          <w:bCs/>
          <w:szCs w:val="28"/>
          <w:lang w:val="ru-RU"/>
        </w:rPr>
        <w:t xml:space="preserve">  1  января  2013  года  строку 5 таблицы «Одноставочные тарифы на тепловую энергию, отпускаемую в горячей воде для потребителей» приложения  к приказу Региональной службы по тарифам Ханты-Мансийского автономного округа – Югры от 11 ноября 2010 года №79-нп «Об установлении тарифов на тепловую энергию»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3.  Настоящий приказ опубликовать в газете «Новости Югры».</w:t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  <w:t>Руководитель службы</w:t>
        <w:tab/>
        <w:t xml:space="preserve">  А.А. Березовский</w:t>
      </w:r>
    </w:p>
    <w:p>
      <w:pPr>
        <w:pStyle w:val="Normal"/>
        <w:suppressAutoHyphens w:val="tru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uppressAutoHyphens w:val="true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иказу Региональной служб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 тарифам Ханты-Мансий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втономного округа - Югры</w:t>
      </w:r>
    </w:p>
    <w:p>
      <w:pPr>
        <w:pStyle w:val="Normal"/>
        <w:jc w:val="right"/>
        <w:rPr>
          <w:szCs w:val="28"/>
          <w:highlight w:val="yellow"/>
        </w:rPr>
      </w:pPr>
      <w:r>
        <w:rPr>
          <w:szCs w:val="28"/>
        </w:rPr>
        <w:t>от  8 ноября 2012 года № 101-нп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jc w:val="center"/>
        <w:rPr/>
      </w:pPr>
      <w:r>
        <w:rPr>
          <w:b/>
          <w:lang w:val="ru-RU"/>
        </w:rPr>
        <w:t>Одноставочные тарифы на тепловую энергию, поставляемую теплоснабжающими организациями потребителям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969"/>
        <w:gridCol w:w="2693"/>
        <w:gridCol w:w="2551"/>
      </w:tblGrid>
      <w:tr>
        <w:trPr>
          <w:trHeight w:val="84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й, оказывающих услуги по передаче тепловой энергии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ы на тепловую энергию, отпускаемую в горячей воде</w:t>
            </w:r>
          </w:p>
        </w:tc>
      </w:tr>
      <w:tr>
        <w:trPr>
          <w:trHeight w:val="459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3 года по 30 июня 2013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июля 2013 года по 31 декабря 2013 года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sz w:val="28"/>
                <w:szCs w:val="20"/>
              </w:rPr>
            </w:pPr>
            <w:r>
              <w:rPr>
                <w:rFonts w:eastAsia="Times New Roman"/>
                <w:b/>
                <w:sz w:val="28"/>
                <w:szCs w:val="20"/>
              </w:rPr>
              <w:t xml:space="preserve">Общество с ограниченной ответственностью «Городские Теплосети», </w:t>
              <w:br/>
              <w:t xml:space="preserve">г. Когалым      </w:t>
            </w:r>
          </w:p>
        </w:tc>
      </w:tr>
      <w:tr>
        <w:trPr>
          <w:trHeight w:val="8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и, оплачивающие производство и передачу тепловой энергии на территории города Когалым</w:t>
            </w:r>
          </w:p>
        </w:tc>
      </w:tr>
      <w:tr>
        <w:trPr>
          <w:trHeight w:val="67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5,13</w:t>
            </w:r>
          </w:p>
        </w:tc>
      </w:tr>
      <w:tr>
        <w:trPr>
          <w:trHeight w:val="44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е </w:t>
            </w:r>
          </w:p>
        </w:tc>
      </w:tr>
      <w:tr>
        <w:trPr>
          <w:trHeight w:val="3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руб./Гка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,65</w:t>
            </w:r>
          </w:p>
        </w:tc>
      </w:tr>
      <w:tr>
        <w:trPr>
          <w:trHeight w:val="8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b/>
                <w:sz w:val="28"/>
                <w:szCs w:val="20"/>
              </w:rPr>
              <w:t xml:space="preserve">Общество с ограниченной ответственностью «Горводоканал», </w:t>
            </w:r>
          </w:p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sz w:val="28"/>
                <w:szCs w:val="20"/>
              </w:rPr>
            </w:pPr>
            <w:r>
              <w:rPr>
                <w:rFonts w:eastAsia="Times New Roman"/>
                <w:b/>
                <w:sz w:val="28"/>
                <w:szCs w:val="20"/>
              </w:rPr>
              <w:t xml:space="preserve">г. Когалым  </w:t>
            </w:r>
          </w:p>
        </w:tc>
      </w:tr>
      <w:tr>
        <w:trPr>
          <w:trHeight w:val="7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на территории города Когалым</w:t>
            </w:r>
          </w:p>
        </w:tc>
      </w:tr>
      <w:tr>
        <w:trPr>
          <w:trHeight w:val="77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30</w:t>
            </w:r>
          </w:p>
        </w:tc>
      </w:tr>
      <w:tr>
        <w:trPr>
          <w:trHeight w:val="10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eastAsia="Times New Roman"/>
                <w:b/>
                <w:sz w:val="28"/>
                <w:szCs w:val="20"/>
              </w:rPr>
              <w:t>Общество с ограниченной ответственностью «Газпром трансгаз Сургут» в зоне деятельности филиала Ортьягунское линейное производственное управление магистральных газопроводов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</w:p>
        </w:tc>
      </w:tr>
      <w:tr>
        <w:trPr>
          <w:trHeight w:val="70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отребители, оплачивающие производство и передачу тепловой энергии</w:t>
              <w:br/>
              <w:t xml:space="preserve">на территории города Когалым </w:t>
            </w:r>
          </w:p>
        </w:tc>
      </w:tr>
      <w:tr>
        <w:trPr>
          <w:trHeight w:val="7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91</w:t>
            </w:r>
          </w:p>
        </w:tc>
      </w:tr>
      <w:tr>
        <w:trPr>
          <w:trHeight w:val="3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селение (тариф указывается с учетом НДС) </w:t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,23</w:t>
            </w:r>
          </w:p>
        </w:tc>
      </w:tr>
      <w:tr>
        <w:trPr>
          <w:trHeight w:val="8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b/>
              </w:rPr>
              <w:t xml:space="preserve">Когалымское городское муниципальное унитарное предприятие        «Управление производственно-технологической комплектации»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на территории города Когалым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79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b/>
                <w:b/>
                <w:sz w:val="28"/>
                <w:szCs w:val="20"/>
              </w:rPr>
            </w:pPr>
            <w:r>
              <w:rPr>
                <w:rFonts w:eastAsia="Times New Roman"/>
                <w:b/>
                <w:sz w:val="28"/>
                <w:szCs w:val="20"/>
              </w:rPr>
              <w:t>Открытое акционерное общество «Сибнефтепровод» в зоне деятельности филиала «Урайское управление магистральных нефтепроводов»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28"/>
                <w:szCs w:val="20"/>
              </w:rPr>
              <w:t>Потребители, оплачивающие производство и передачу тепловой энергии</w:t>
              <w:br/>
              <w:t xml:space="preserve">от нефтеперекачивающих станций «Кума», «Катыш», «Ильичевка»,      </w:t>
              <w:br/>
              <w:t xml:space="preserve">«Ягодное» на территории муниципального образования Кондинский     </w:t>
              <w:br/>
              <w:t>район и от нефтеперекачивающей станции «Красноленинская» на      территории муниципального образования Октябрьский район</w:t>
            </w:r>
            <w:r>
              <w:rPr/>
              <w:t xml:space="preserve">  </w:t>
            </w:r>
          </w:p>
        </w:tc>
      </w:tr>
      <w:tr>
        <w:trPr>
          <w:trHeight w:val="14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,86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отребители, оплачивающие производство и передачу тепловой энергии</w:t>
              <w:br/>
              <w:t xml:space="preserve">от участка погрузо-разгрузочных работ линейной                    производственно-диспетчерской станции «Конда» на территории       городского поселения Междуреченский Кондин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,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,18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отребители, оплачивающие производство и передачу тепловой энергии</w:t>
              <w:br/>
              <w:t xml:space="preserve">от нефтеперекачивающей станции «Конда» на территории городского   </w:t>
              <w:br/>
              <w:t xml:space="preserve">поселения Междуреченский Кондинского района </w:t>
            </w:r>
          </w:p>
        </w:tc>
      </w:tr>
      <w:tr>
        <w:trPr>
          <w:trHeight w:val="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75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йонное муниципальное унитарное предприятие «Тепловодоканал»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>Потребители, оплачивающие производство и передачу тепловой энергии</w:t>
              <w:br/>
              <w:t xml:space="preserve">на территории городского поселения Междуреченский Кондинского     </w:t>
              <w:br/>
              <w:t xml:space="preserve">района   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,74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е (тариф указывается с учетом НДС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2,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,61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eastAsia="Times New Roman"/>
                <w:sz w:val="28"/>
                <w:szCs w:val="20"/>
              </w:rPr>
              <w:t>Потребители, оплачивающие производство и передачу тепловой энергии</w:t>
              <w:br/>
              <w:t>на территории сельского поселения Шугур Конди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6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6,85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требители, оплачивающие производство и передачу тепловой энергии на территории сельского поселения Леуши Кондинского района 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,6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е (тариф указывается с учетом НДС)</w:t>
            </w:r>
          </w:p>
        </w:tc>
      </w:tr>
      <w:tr>
        <w:trPr>
          <w:trHeight w:val="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,95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eastAsia="Calibri" w:cs="Courier New"/>
                <w:sz w:val="20"/>
              </w:rPr>
            </w:pPr>
            <w:r>
              <w:rPr>
                <w:b/>
              </w:rPr>
              <w:t>Открытое акционерное общество «Теплоэнергия»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требители, оплачивающие производство и передачу тепловой энергии на территории городского поселения Луговой Конди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  &lt;*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,87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е (тариф указывается с учетом НДС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 &lt;*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,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,87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Кондаавиа»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ители, оплачивающие производство и передачу тепловой энергии на территории поселка городского типа Кондинское Кондинского района</w:t>
            </w:r>
          </w:p>
        </w:tc>
      </w:tr>
      <w:tr>
        <w:trPr>
          <w:trHeight w:val="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ставочны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Гкал  (без НД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32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58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ТНК ВИТА ПЛЮС»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Потребители, оплачивающие производство и передачу тепловой энергии на </w:t>
              <w:br/>
              <w:t>территории сельского поселения Половинк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8"/>
                <w:szCs w:val="20"/>
              </w:rPr>
              <w:t>Кондинского район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  &lt;*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2,62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1.</w:t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ставочный, руб./Гкал &lt;*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2,62</w:t>
            </w:r>
          </w:p>
        </w:tc>
      </w:tr>
    </w:tbl>
    <w:p>
      <w:pPr>
        <w:pStyle w:val="ConsPlusNormal"/>
        <w:widowControl/>
        <w:ind w:left="-567" w:right="-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67" w:right="-71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&lt;*&gt; НДС не облагается в соответствии с главой 26.2 «Упрощенная система налогообложения» Налогового кодекса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1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7:00Z</dcterms:created>
  <dc:creator>NeustroevEA</dc:creator>
  <dc:description/>
  <cp:keywords/>
  <dc:language>en-US</dc:language>
  <cp:lastModifiedBy>KulkovaEV</cp:lastModifiedBy>
  <cp:lastPrinted>2012-11-13T11:09:00Z</cp:lastPrinted>
  <dcterms:modified xsi:type="dcterms:W3CDTF">2012-11-22T04:59:00Z</dcterms:modified>
  <cp:revision>129</cp:revision>
  <dc:subject/>
  <dc:title/>
</cp:coreProperties>
</file>